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 РОССИЙСКОЙ ФЕДЕРАЦИИ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3 октября 1998 г. N 1149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ОРЯДКЕ ОТНЕСЕНИЯ ТЕРРИТОРИЙ К ГРУППАМ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ГРАЖДАНСКОЙ ОБОРОНЕ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я Правительства РФ от 01.02.2005 N 49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 исполнение Федерального закона «О гражданской обороне» Правительство Российской Федерации постановляет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прилагаемый Порядок отнесения территорий к группам по гражданской оборон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Рекомендовать органам исполнительной власти субъектов Российской Федерации представить в 1999 году в Министерство Российской Федерации по делам гражданской обороны, чрезвычайным ситуациям и ликвидации последствий стихийных бедствий и Министерство экономики Российской Федерации предложения по отнесению соответствующих территорий к группам по гражданской оборон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Министерству Российской Федерации по делам гражданской обороны, чрезвычайным ситуациям и ликвидации последствий стихийных бедствий совместно с Министерством экономики Российской Федерации представить в I квартале 2000 г. в Правительство Российской Федерации проект перечня территорий, отнесенных к группам по гражданской обороне.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Правительства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.ПРИМАКОВ</w:t>
      </w:r>
      <w:r>
        <w:br w:type="page"/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Правительства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3 октября 1998 г. N 1149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НЕСЕНИЯ ТЕРРИТОРИЙ К ГРУППАМ ПО ГРАЖДАНСКОЙ ОБОРОН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я Правительства РФ от 01.02.2005 N 49)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ий Порядок, разработанный в соответствии с Федеральным законом «О гражданской обороне», определяет основные критерии и правила отнесения территорий к группам по гражданской оборон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тнесение территорий к группам по гражданской обороне осуществляется с целью заблаговременной разработки и реализации мероприятий по гражданской обороне в объеме, необходимом и достаточном для предотвращения чрезвычайных ситуаций и защиты населения от поражающих факторов и последствий чрезвычайных ситуаций в военное и мирное время, с учетом мероприятий по защите населения и территорий в связи с чрезвычайными ситуациями природного и техногенного характер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тнесение территорий городов или иных населенных пунктов к группам по гражданской обороне осуществляется в зависимости от их оборонного и экономического значения, численности населения, а также нахождения на территориях организаций, отнесенных к категориям по гражданской обороне особой важности, первой и второй или представляющих опасность для населения и территорий в связи с возможностью химического заражения, радиационного загрязнения или катастрофического затопл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Для территорий городов и иных населенных пунктов устанавливаются особая, первая, вторая и третья группы по гражданской оборон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К особой группе территорий по гражданской обороне относятся территории городов федерального значения - Москвы и Санкт-Петербурга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 первой группе территорий по гражданской оборон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носится территория города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исленность населения превышает 1000 тыс. челове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исленность населения составляет от 500 тыс. человек до 1000 тыс. человек и на ней расположены не менее трех организаций особой важности по гражданской обороне или более 50 организаций первой (второй) категории по гражданской оборон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лее 50 процентов населения либо территории города попадают в зону возможного опасного химического заражения, радиационного загрязнения или катастрофического затопления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о второй группе территорий по гражданской оборон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носится территория города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исленность населения составляет от 500 тыс. человек до 1000 тыс. челове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исленность населения составляет от 250 тыс. человек до 500 тыс. человек и на ней расположены не менее двух организаций особой важности по гражданской обороне либо более 20 организаций первой (второй) категории по гражданской оборон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лее 30 процентов населения либо территории города попадают в зону возможного опасного химического заражения, радиационного загрязнения или катастрофического затопления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 третьей группе территорий по гражданской оборон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носится территория города, е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исленность населения составляет от 250 тыс. человек до 500 тыс. человек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исленность населения составляет от 50 тыс. человек до 250 тыс. человек и на ней расположены одна организация особой важности по гражданской обороне либо более двух организаций первой (второй) категории по гражданской оборон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нее 30 процентов населения либо территории попадают в зону возможного опасного химического заражения, радиационного загрязнения или катастрофического затопл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ретьей группе территорий по гражданской обороне относятся также территории закрытых административно-территориальных образован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>Предложения по отнесению территорий к группам по гражданской обороне подготавливаются органами исполнительной власти субъектов Российской Федерации и органами местного самоуправления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Органы местного самоуправления подготавливают предложения по отнесению территорий к группам по гражданской обороне и вносят эти предложения в органы исполнительной власти субъектов Российской Федерации по форме согласно приложению №1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Органы исполнительной власти субъектов Российской Федерации разрабатывают на основе материалов, представляемых органами местного самоуправления, предложения по отнесению территорий к группам по гражданской обороне и направляют их в Министерство Российской Федерации по делам гражданской обороны, чрезвычайным ситуациям и ликвидации последствий стихийных бедствий и Министерство экономического развития и торговли Российской Федерации по форме согласно приложению №2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я Правительства РФ от 01.02.2005 N 49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Министерство Российской Федерации по делам гражданской обороны, чрезвычайным ситуациям и ликвидации последствий стихийных бедствий совместно с Министерством экономического развития и торговли Российской Федерации обобщают предложения органов исполнительной власти субъектов Российской Федерации и представляют в Правительство Российской Федерации проект перечня территорий, отнесенных к группам по гражданской обороне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я Правительства РФ от 01.02.2005 N 49)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>. Перечень территор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отнесенных к группам по гражданской обороне, 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>уточняется Правительством Российской Федерац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мере необходимости, </w:t>
      </w:r>
      <w:r>
        <w:rPr>
          <w:rFonts w:cs="Times New Roman;Times New Roman" w:ascii="Times New Roman;Times New Roman" w:hAnsi="Times New Roman;Times New Roman"/>
          <w:color w:val="FF0000"/>
          <w:spacing w:val="20"/>
          <w:sz w:val="24"/>
          <w:szCs w:val="24"/>
        </w:rPr>
        <w:t>но не реже одного раза в пять л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по представлению Министерства Российской Федерации по делам гражданской обороны, чрезвычайным ситуациям и ликвидации последствий стихийных бедствий и Министерства экономического развития и торговли Российской Федерации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Постановления Правительства РФ от 01.02.2005 N 49)</w:t>
      </w:r>
      <w:r>
        <w:br w:type="page"/>
      </w:r>
    </w:p>
    <w:p>
      <w:pPr>
        <w:pStyle w:val="Consnormal"/>
        <w:spacing w:before="0" w:after="0"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1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рядку отнесения территорий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группам по гражданской обороне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кретно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 заполнении)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з. N ________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ОТНЕСЕНИЮ ТЕРРИТОРИЙ К ГРУППАМ ПО ГРАЖДАНСКОЙ ОБОРОН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212"/>
        <w:gridCol w:w="809"/>
        <w:gridCol w:w="945"/>
        <w:gridCol w:w="771"/>
        <w:gridCol w:w="578"/>
        <w:gridCol w:w="1268"/>
        <w:gridCol w:w="1268"/>
        <w:gridCol w:w="810"/>
        <w:gridCol w:w="810"/>
        <w:gridCol w:w="674"/>
        <w:gridCol w:w="163"/>
      </w:tblGrid>
      <w:tr>
        <w:trPr>
          <w:trHeight w:val="480" w:hRule="atLeas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города или иного населенного  пунк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исленность населения (тыс. человек)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личество организаций, отнесенных к категории по гражданской обороне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епень химической опасности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падающие в зону возможного опасного химического заражения, радиационного загрязнения или катастрофического затоп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руппа по гражданской обороне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мечание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ществующа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</w:t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обой важности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и 2  категории</w:t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8" w:hRule="atLeas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селение (процентов)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ерритория (процентов)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олжность, подпись, фамилия и инициалы руководителя органа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естного самоуправления - начальника гражданской обороны)</w:t>
      </w:r>
      <w:r>
        <w:br w:type="page"/>
      </w:r>
    </w:p>
    <w:p>
      <w:pPr>
        <w:pStyle w:val="Consnormal"/>
        <w:spacing w:before="0" w:after="0"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2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рядку отнесения территорий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группам по гражданской обороне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кретно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 заполнении)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з. N ________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РРИТОРИЙ, ОТНЕСЕННЫХ К ГРУППАМ ПО ГРАЖДАНСКОЙ ОБОРОНЕ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5"/>
        <w:gridCol w:w="810"/>
        <w:gridCol w:w="945"/>
        <w:gridCol w:w="540"/>
        <w:gridCol w:w="810"/>
        <w:gridCol w:w="926"/>
        <w:gridCol w:w="1010"/>
        <w:gridCol w:w="810"/>
        <w:gridCol w:w="810"/>
        <w:gridCol w:w="675"/>
        <w:gridCol w:w="163"/>
      </w:tblGrid>
      <w:tr>
        <w:trPr>
          <w:trHeight w:val="48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  города  или иного населенного  пункт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Численност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селения (тыс. человек)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личество организаций, отнесенных к  категории по гражданской  обороне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епень химической  опасности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падающие в зону возможного опасного химического заражения, радиационного загрязнения или катастрофического затоп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before="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руппа по гражданской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орон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имечание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cell"/>
              <w:spacing w:before="0" w:after="0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уществующая 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cell"/>
              <w:spacing w:before="0" w:after="0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едлагаемая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обой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аж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 и 2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атегории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селение (процентов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рритория (процентов)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Должность, подпись, фамилия и инициалы руководителя </w:t>
      </w:r>
    </w:p>
    <w:p>
      <w:pPr>
        <w:pStyle w:val="Consnonformat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а исполнительной власти - начальника гражданской </w:t>
      </w:r>
    </w:p>
    <w:p>
      <w:pPr>
        <w:pStyle w:val="Consnonformat"/>
        <w:spacing w:before="0" w:after="0"/>
        <w:ind w:left="36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ороны субъекта  Российской Федерации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cell">
    <w:name w:val="conscell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1:54:00Z</dcterms:created>
  <dc:creator>Yuri Ivanovich</dc:creator>
  <dc:description/>
  <cp:keywords/>
  <dc:language>en-US</dc:language>
  <cp:lastModifiedBy>Yuri Ivanovich</cp:lastModifiedBy>
  <dcterms:modified xsi:type="dcterms:W3CDTF">2007-01-25T22:22:00Z</dcterms:modified>
  <cp:revision>1</cp:revision>
  <dc:subject/>
  <dc:title>ПРАВИТЕЛЬСТВО РОССИЙСКОЙ ФЕДЕРАЦИИ</dc:title>
</cp:coreProperties>
</file>